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NIMATIO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26</w:t>
        <w:tab/>
        <w:tab/>
        <w:tab/>
        <w:tab/>
        <w:tab/>
        <w:tab/>
        <w:t xml:space="preserve">              </w:t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about the general concept of modelling and explain the polygonal modelling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the solid texture mapping algorithm with an exampl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List out the properties of light and surfaces. Explain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fine Kinematics. Elaborate on forward kinematics and inverse kinematic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List out the curve editing tools and explain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rite the rendering algorithm and discuss about its concept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the different types of atmospheric effects with imag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hat is called character rigging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acial animation.</w:t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Briefly explain the following terms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etabal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  <w:t xml:space="preserve">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loth dynamic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77</Words>
  <Characters>1009</Characters>
  <CharactersWithSpaces>118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7T07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